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водоснабжения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рчанского сельского поселения Темрюкского района» на 2012-2014 годы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 пунктом 3 статьи 14 Федерального закона от 6 октября 2003 года № 131-ФЗ «Об общих принципах организации местного самоуправления в Российской Федерации», пунктом 4, статьи 8 Устава Курчанского сельского поселения Темрюкск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целевую программу "Развитие водоснабжения населенных пунк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рчанского  сельского поселения Темрюкского района на 2012 – 2014 годы»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 выполнением настоящего 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Курчан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2011 года  №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целев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2-2014 годы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А.О.Аве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го отдела                                                                                               В.Л.Роп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XTreme</cp:lastModifiedBy>
  <cp:lastPrinted>2011-11-16T16:14:00Z</cp:lastPrinted>
  <dcterms:modified xsi:type="dcterms:W3CDTF">2011-11-16T13:18:00Z</dcterms:modified>
  <cp:revision>14</cp:revision>
  <dc:subject/>
  <dc:title>                                                                                 </dc:title>
</cp:coreProperties>
</file>